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157599324"/>
      <w:bookmarkStart w:id="3" w:name="__Fieldmark__5_157599324"/>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157599324"/>
      <w:bookmarkStart w:id="6" w:name="__Fieldmark__6_157599324"/>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157599324"/>
      <w:bookmarkStart w:id="8" w:name="__Fieldmark__7_157599324"/>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157599324"/>
      <w:bookmarkStart w:id="10" w:name="__Fieldmark__8_157599324"/>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157599324"/>
      <w:bookmarkStart w:id="13" w:name="__Fieldmark__9_157599324"/>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157599324"/>
      <w:bookmarkStart w:id="15" w:name="__Fieldmark__10_157599324"/>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157599324"/>
      <w:bookmarkStart w:id="17" w:name="__Fieldmark__11_157599324"/>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157599324"/>
      <w:bookmarkStart w:id="19" w:name="__Fieldmark__12_157599324"/>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157599324"/>
      <w:bookmarkStart w:id="21" w:name="__Fieldmark__13_157599324"/>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157599324"/>
      <w:bookmarkStart w:id="23" w:name="__Fieldmark__14_157599324"/>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157599324"/>
      <w:bookmarkStart w:id="25" w:name="__Fieldmark__15_157599324"/>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157599324"/>
      <w:bookmarkStart w:id="27" w:name="__Fieldmark__16_157599324"/>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157599324"/>
      <w:bookmarkStart w:id="29" w:name="__Fieldmark__17_157599324"/>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157599324"/>
      <w:bookmarkStart w:id="31" w:name="__Fieldmark__18_157599324"/>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157599324"/>
      <w:bookmarkStart w:id="33" w:name="__Fieldmark__19_157599324"/>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157599324"/>
      <w:bookmarkStart w:id="36" w:name="__Fieldmark__20_157599324"/>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157599324"/>
      <w:bookmarkStart w:id="38" w:name="__Fieldmark__21_157599324"/>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157599324"/>
      <w:bookmarkStart w:id="40" w:name="__Fieldmark__22_157599324"/>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157599324"/>
      <w:bookmarkStart w:id="42" w:name="__Fieldmark__23_157599324"/>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157599324"/>
      <w:bookmarkStart w:id="45" w:name="__Fieldmark__24_157599324"/>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157599324"/>
      <w:bookmarkStart w:id="47" w:name="__Fieldmark__25_157599324"/>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157599324"/>
      <w:bookmarkStart w:id="49" w:name="__Fieldmark__26_157599324"/>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157599324"/>
      <w:bookmarkStart w:id="51" w:name="__Fieldmark__27_157599324"/>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157599324"/>
      <w:bookmarkStart w:id="54" w:name="__Fieldmark__28_157599324"/>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157599324"/>
      <w:bookmarkStart w:id="56" w:name="__Fieldmark__29_157599324"/>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157599324"/>
      <w:bookmarkStart w:id="58" w:name="__Fieldmark__30_157599324"/>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157599324"/>
      <w:bookmarkStart w:id="60" w:name="__Fieldmark__31_157599324"/>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157599324"/>
      <w:bookmarkStart w:id="62" w:name="__Fieldmark__32_157599324"/>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157599324"/>
      <w:bookmarkStart w:id="64" w:name="__Fieldmark__35_157599324"/>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157599324"/>
      <w:bookmarkStart w:id="66" w:name="__Fieldmark__37_157599324"/>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157599324"/>
      <w:bookmarkStart w:id="69" w:name="__Fieldmark__39_157599324"/>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157599324"/>
      <w:bookmarkStart w:id="71" w:name="__Fieldmark__41_157599324"/>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157599324"/>
      <w:bookmarkStart w:id="73" w:name="__Fieldmark__43_157599324"/>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157599324"/>
      <w:bookmarkStart w:id="75" w:name="__Fieldmark__45_157599324"/>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157599324"/>
      <w:bookmarkStart w:id="77" w:name="__Fieldmark__46_157599324"/>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157599324"/>
      <w:bookmarkStart w:id="79" w:name="__Fieldmark__47_157599324"/>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157599324"/>
      <w:bookmarkStart w:id="81" w:name="__Fieldmark__48_157599324"/>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157599324"/>
      <w:bookmarkStart w:id="83" w:name="__Fieldmark__49_157599324"/>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157599324"/>
      <w:bookmarkStart w:id="85" w:name="__Fieldmark__50_157599324"/>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157599324"/>
      <w:bookmarkStart w:id="87" w:name="__Fieldmark__51_157599324"/>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157599324"/>
      <w:bookmarkStart w:id="90" w:name="__Fieldmark__52_157599324"/>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157599324"/>
      <w:bookmarkStart w:id="92" w:name="__Fieldmark__53_157599324"/>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157599324"/>
      <w:bookmarkStart w:id="94" w:name="__Fieldmark__54_157599324"/>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157599324"/>
      <w:bookmarkStart w:id="97" w:name="__Fieldmark__55_157599324"/>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157599324"/>
      <w:bookmarkStart w:id="99" w:name="__Fieldmark__57_157599324"/>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157599324"/>
      <w:bookmarkStart w:id="101" w:name="__Fieldmark__59_157599324"/>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157599324"/>
      <w:bookmarkStart w:id="103" w:name="__Fieldmark__61_157599324"/>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157599324"/>
      <w:bookmarkStart w:id="106" w:name="__Fieldmark__62_157599324"/>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