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1583003"/>
      <w:bookmarkStart w:id="2" w:name="__Fieldmark__0_21583003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1583003"/>
      <w:bookmarkStart w:id="4" w:name="__Fieldmark__1_21583003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1583003"/>
      <w:bookmarkStart w:id="6" w:name="__Fieldmark__3_21583003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1583003"/>
      <w:bookmarkStart w:id="8" w:name="__Fieldmark__4_21583003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1583003"/>
      <w:bookmarkStart w:id="10" w:name="__Fieldmark__6_21583003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1583003"/>
      <w:bookmarkStart w:id="12" w:name="__Fieldmark__7_21583003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1583003"/>
      <w:bookmarkStart w:id="14" w:name="__Fieldmark__9_21583003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1583003"/>
      <w:bookmarkStart w:id="16" w:name="__Fieldmark__10_21583003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1583003"/>
      <w:bookmarkStart w:id="18" w:name="__Fieldmark__11_21583003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1583003"/>
      <w:bookmarkStart w:id="20" w:name="__Fieldmark__13_21583003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1583003"/>
      <w:bookmarkStart w:id="22" w:name="__Fieldmark__14_21583003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1583003"/>
      <w:bookmarkStart w:id="24" w:name="__Fieldmark__15_21583003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1583003"/>
      <w:bookmarkStart w:id="26" w:name="__Fieldmark__17_21583003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1583003"/>
      <w:bookmarkStart w:id="28" w:name="__Fieldmark__18_21583003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1583003"/>
      <w:bookmarkStart w:id="30" w:name="__Fieldmark__20_21583003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1583003"/>
      <w:bookmarkStart w:id="32" w:name="__Fieldmark__21_21583003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1583003"/>
      <w:bookmarkStart w:id="34" w:name="__Fieldmark__23_21583003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1583003"/>
      <w:bookmarkStart w:id="36" w:name="__Fieldmark__24_21583003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1583003"/>
      <w:bookmarkStart w:id="38" w:name="__Fieldmark__26_21583003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1583003"/>
      <w:bookmarkStart w:id="40" w:name="__Fieldmark__27_21583003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1583003"/>
      <w:bookmarkStart w:id="42" w:name="__Fieldmark__28_21583003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1583003"/>
      <w:bookmarkStart w:id="44" w:name="__Fieldmark__29_21583003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