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4091554568"/>
      <w:bookmarkStart w:id="2" w:name="__Fieldmark__0_4091554568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4091554568"/>
      <w:bookmarkStart w:id="4" w:name="__Fieldmark__1_4091554568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4091554568"/>
      <w:bookmarkStart w:id="6" w:name="__Fieldmark__3_4091554568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4091554568"/>
      <w:bookmarkStart w:id="8" w:name="__Fieldmark__4_4091554568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4091554568"/>
      <w:bookmarkStart w:id="10" w:name="__Fieldmark__6_4091554568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4091554568"/>
      <w:bookmarkStart w:id="12" w:name="__Fieldmark__7_4091554568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4091554568"/>
      <w:bookmarkStart w:id="14" w:name="__Fieldmark__9_4091554568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4091554568"/>
      <w:bookmarkStart w:id="16" w:name="__Fieldmark__10_4091554568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4091554568"/>
      <w:bookmarkStart w:id="18" w:name="__Fieldmark__11_4091554568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4091554568"/>
      <w:bookmarkStart w:id="20" w:name="__Fieldmark__13_4091554568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4091554568"/>
      <w:bookmarkStart w:id="22" w:name="__Fieldmark__14_4091554568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4091554568"/>
      <w:bookmarkStart w:id="24" w:name="__Fieldmark__15_4091554568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4091554568"/>
      <w:bookmarkStart w:id="26" w:name="__Fieldmark__17_4091554568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4091554568"/>
      <w:bookmarkStart w:id="28" w:name="__Fieldmark__18_4091554568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4091554568"/>
      <w:bookmarkStart w:id="30" w:name="__Fieldmark__20_4091554568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4091554568"/>
      <w:bookmarkStart w:id="32" w:name="__Fieldmark__21_4091554568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4091554568"/>
      <w:bookmarkStart w:id="34" w:name="__Fieldmark__23_4091554568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4091554568"/>
      <w:bookmarkStart w:id="36" w:name="__Fieldmark__24_4091554568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4091554568"/>
      <w:bookmarkStart w:id="38" w:name="__Fieldmark__26_4091554568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4091554568"/>
      <w:bookmarkStart w:id="40" w:name="__Fieldmark__27_4091554568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4091554568"/>
      <w:bookmarkStart w:id="42" w:name="__Fieldmark__28_4091554568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4091554568"/>
      <w:bookmarkStart w:id="44" w:name="__Fieldmark__29_4091554568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