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3155482346"/>
      <w:bookmarkStart w:id="3" w:name="__Fieldmark__5_3155482346"/>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3155482346"/>
      <w:bookmarkStart w:id="6" w:name="__Fieldmark__6_3155482346"/>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3155482346"/>
      <w:bookmarkStart w:id="8" w:name="__Fieldmark__7_3155482346"/>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3155482346"/>
      <w:bookmarkStart w:id="10" w:name="__Fieldmark__8_3155482346"/>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3155482346"/>
      <w:bookmarkStart w:id="13" w:name="__Fieldmark__9_3155482346"/>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3155482346"/>
      <w:bookmarkStart w:id="15" w:name="__Fieldmark__10_3155482346"/>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3155482346"/>
      <w:bookmarkStart w:id="17" w:name="__Fieldmark__11_3155482346"/>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3155482346"/>
      <w:bookmarkStart w:id="19" w:name="__Fieldmark__12_3155482346"/>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3155482346"/>
      <w:bookmarkStart w:id="21" w:name="__Fieldmark__13_3155482346"/>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3155482346"/>
      <w:bookmarkStart w:id="23" w:name="__Fieldmark__14_3155482346"/>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3155482346"/>
      <w:bookmarkStart w:id="25" w:name="__Fieldmark__15_3155482346"/>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3155482346"/>
      <w:bookmarkStart w:id="27" w:name="__Fieldmark__16_3155482346"/>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3155482346"/>
      <w:bookmarkStart w:id="29" w:name="__Fieldmark__17_3155482346"/>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3155482346"/>
      <w:bookmarkStart w:id="31" w:name="__Fieldmark__18_3155482346"/>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3155482346"/>
      <w:bookmarkStart w:id="33" w:name="__Fieldmark__19_3155482346"/>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3155482346"/>
      <w:bookmarkStart w:id="36" w:name="__Fieldmark__20_3155482346"/>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3155482346"/>
      <w:bookmarkStart w:id="38" w:name="__Fieldmark__21_3155482346"/>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3155482346"/>
      <w:bookmarkStart w:id="40" w:name="__Fieldmark__22_3155482346"/>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3155482346"/>
      <w:bookmarkStart w:id="42" w:name="__Fieldmark__23_3155482346"/>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3155482346"/>
      <w:bookmarkStart w:id="45" w:name="__Fieldmark__24_3155482346"/>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3155482346"/>
      <w:bookmarkStart w:id="47" w:name="__Fieldmark__25_3155482346"/>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3155482346"/>
      <w:bookmarkStart w:id="49" w:name="__Fieldmark__26_3155482346"/>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3155482346"/>
      <w:bookmarkStart w:id="51" w:name="__Fieldmark__27_3155482346"/>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3155482346"/>
      <w:bookmarkStart w:id="54" w:name="__Fieldmark__28_3155482346"/>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3155482346"/>
      <w:bookmarkStart w:id="56" w:name="__Fieldmark__29_3155482346"/>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3155482346"/>
      <w:bookmarkStart w:id="58" w:name="__Fieldmark__30_3155482346"/>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3155482346"/>
      <w:bookmarkStart w:id="60" w:name="__Fieldmark__31_3155482346"/>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3155482346"/>
      <w:bookmarkStart w:id="62" w:name="__Fieldmark__32_3155482346"/>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3155482346"/>
      <w:bookmarkStart w:id="64" w:name="__Fieldmark__35_3155482346"/>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3155482346"/>
      <w:bookmarkStart w:id="66" w:name="__Fieldmark__37_3155482346"/>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3155482346"/>
      <w:bookmarkStart w:id="69" w:name="__Fieldmark__39_3155482346"/>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3155482346"/>
      <w:bookmarkStart w:id="71" w:name="__Fieldmark__41_3155482346"/>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3155482346"/>
      <w:bookmarkStart w:id="73" w:name="__Fieldmark__43_3155482346"/>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3155482346"/>
      <w:bookmarkStart w:id="75" w:name="__Fieldmark__45_3155482346"/>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3155482346"/>
      <w:bookmarkStart w:id="77" w:name="__Fieldmark__46_3155482346"/>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3155482346"/>
      <w:bookmarkStart w:id="79" w:name="__Fieldmark__47_3155482346"/>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3155482346"/>
      <w:bookmarkStart w:id="81" w:name="__Fieldmark__48_3155482346"/>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3155482346"/>
      <w:bookmarkStart w:id="83" w:name="__Fieldmark__49_3155482346"/>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3155482346"/>
      <w:bookmarkStart w:id="85" w:name="__Fieldmark__50_3155482346"/>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3155482346"/>
      <w:bookmarkStart w:id="87" w:name="__Fieldmark__51_3155482346"/>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3155482346"/>
      <w:bookmarkStart w:id="90" w:name="__Fieldmark__52_3155482346"/>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3155482346"/>
      <w:bookmarkStart w:id="92" w:name="__Fieldmark__53_3155482346"/>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3155482346"/>
      <w:bookmarkStart w:id="94" w:name="__Fieldmark__54_3155482346"/>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3155482346"/>
      <w:bookmarkStart w:id="97" w:name="__Fieldmark__55_3155482346"/>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3155482346"/>
      <w:bookmarkStart w:id="99" w:name="__Fieldmark__57_3155482346"/>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3155482346"/>
      <w:bookmarkStart w:id="101" w:name="__Fieldmark__59_3155482346"/>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3155482346"/>
      <w:bookmarkStart w:id="103" w:name="__Fieldmark__61_3155482346"/>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3155482346"/>
      <w:bookmarkStart w:id="106" w:name="__Fieldmark__62_3155482346"/>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