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491054450"/>
      <w:bookmarkStart w:id="2" w:name="__Fieldmark__0_1491054450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491054450"/>
      <w:bookmarkStart w:id="4" w:name="__Fieldmark__1_1491054450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491054450"/>
      <w:bookmarkStart w:id="6" w:name="__Fieldmark__3_1491054450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491054450"/>
      <w:bookmarkStart w:id="8" w:name="__Fieldmark__4_1491054450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491054450"/>
      <w:bookmarkStart w:id="10" w:name="__Fieldmark__6_1491054450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491054450"/>
      <w:bookmarkStart w:id="12" w:name="__Fieldmark__7_1491054450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491054450"/>
      <w:bookmarkStart w:id="14" w:name="__Fieldmark__9_1491054450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491054450"/>
      <w:bookmarkStart w:id="16" w:name="__Fieldmark__10_1491054450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491054450"/>
      <w:bookmarkStart w:id="18" w:name="__Fieldmark__11_1491054450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491054450"/>
      <w:bookmarkStart w:id="20" w:name="__Fieldmark__13_1491054450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491054450"/>
      <w:bookmarkStart w:id="22" w:name="__Fieldmark__14_1491054450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491054450"/>
      <w:bookmarkStart w:id="24" w:name="__Fieldmark__15_1491054450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491054450"/>
      <w:bookmarkStart w:id="26" w:name="__Fieldmark__17_1491054450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491054450"/>
      <w:bookmarkStart w:id="28" w:name="__Fieldmark__18_1491054450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491054450"/>
      <w:bookmarkStart w:id="30" w:name="__Fieldmark__20_1491054450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491054450"/>
      <w:bookmarkStart w:id="32" w:name="__Fieldmark__21_1491054450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491054450"/>
      <w:bookmarkStart w:id="34" w:name="__Fieldmark__23_1491054450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491054450"/>
      <w:bookmarkStart w:id="36" w:name="__Fieldmark__24_1491054450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491054450"/>
      <w:bookmarkStart w:id="38" w:name="__Fieldmark__26_1491054450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491054450"/>
      <w:bookmarkStart w:id="40" w:name="__Fieldmark__27_1491054450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491054450"/>
      <w:bookmarkStart w:id="42" w:name="__Fieldmark__28_1491054450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491054450"/>
      <w:bookmarkStart w:id="44" w:name="__Fieldmark__29_1491054450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