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3089546137"/>
      <w:bookmarkStart w:id="2" w:name="__Fieldmark__0_3089546137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3089546137"/>
      <w:bookmarkStart w:id="4" w:name="__Fieldmark__1_3089546137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3089546137"/>
      <w:bookmarkStart w:id="6" w:name="__Fieldmark__3_3089546137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3089546137"/>
      <w:bookmarkStart w:id="8" w:name="__Fieldmark__4_3089546137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3089546137"/>
      <w:bookmarkStart w:id="10" w:name="__Fieldmark__6_3089546137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3089546137"/>
      <w:bookmarkStart w:id="12" w:name="__Fieldmark__7_3089546137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3089546137"/>
      <w:bookmarkStart w:id="14" w:name="__Fieldmark__9_3089546137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3089546137"/>
      <w:bookmarkStart w:id="16" w:name="__Fieldmark__10_3089546137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3089546137"/>
      <w:bookmarkStart w:id="18" w:name="__Fieldmark__11_3089546137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3089546137"/>
      <w:bookmarkStart w:id="20" w:name="__Fieldmark__13_3089546137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3089546137"/>
      <w:bookmarkStart w:id="22" w:name="__Fieldmark__14_3089546137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3089546137"/>
      <w:bookmarkStart w:id="24" w:name="__Fieldmark__15_3089546137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3089546137"/>
      <w:bookmarkStart w:id="26" w:name="__Fieldmark__17_3089546137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3089546137"/>
      <w:bookmarkStart w:id="28" w:name="__Fieldmark__18_3089546137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3089546137"/>
      <w:bookmarkStart w:id="30" w:name="__Fieldmark__20_3089546137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3089546137"/>
      <w:bookmarkStart w:id="32" w:name="__Fieldmark__21_3089546137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3089546137"/>
      <w:bookmarkStart w:id="34" w:name="__Fieldmark__23_3089546137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3089546137"/>
      <w:bookmarkStart w:id="36" w:name="__Fieldmark__24_3089546137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3089546137"/>
      <w:bookmarkStart w:id="38" w:name="__Fieldmark__26_3089546137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3089546137"/>
      <w:bookmarkStart w:id="40" w:name="__Fieldmark__27_3089546137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3089546137"/>
      <w:bookmarkStart w:id="42" w:name="__Fieldmark__28_3089546137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3089546137"/>
      <w:bookmarkStart w:id="44" w:name="__Fieldmark__29_3089546137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