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461815126"/>
            <w:bookmarkStart w:id="1" w:name="__Fieldmark__0_461815126"/>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461815126"/>
            <w:bookmarkStart w:id="3" w:name="__Fieldmark__1_461815126"/>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