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617955963"/>
            <w:bookmarkStart w:id="1" w:name="__Fieldmark__0_617955963"/>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617955963"/>
            <w:bookmarkStart w:id="3" w:name="__Fieldmark__1_617955963"/>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